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2</w:t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NimbusSanL;Calibri" w:ascii="NimbusSanL;Calibri" w:hAnsi="NimbusSanL;Calibri"/>
          <w:b/>
          <w:sz w:val="20"/>
          <w:szCs w:val="20"/>
        </w:rPr>
        <w:t xml:space="preserve">Projekt:  </w:t>
      </w:r>
      <w:r>
        <w:rPr>
          <w:rFonts w:cs="NimbusSanL;Calibri" w:ascii="NimbusSanL;Calibri" w:hAnsi="NimbusSanL;Calibri"/>
        </w:rPr>
        <w:t>ZŠ a ZUŠ Šmeralova 15 - REKONSTRUKCE KROVU A STŘEŠNÍHO PLÁŠTĚ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0.10.2024</w:t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imbusSanL;Calibri" w:hAnsi="NimbusSanL;Calibri" w:cs="NimbusSanL;Calibri"/>
              </w:rPr>
            </w:pPr>
            <w:r>
              <w:rPr/>
              <w:t>ZŠ a ZUŠ Šmeralova 15 REKONSTRUKCE KROVU A STŘEŠNÍHO PLÁŠTĚ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dení klempířských prvků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 PD nebyl navržen podkladní zavlékací plech pro nástřešní žlab.</w:t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plnění podkladního zavlékacího plechu pro nástřešní žlab</w:t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důvodnění změn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lnění tohoto plechu je nutné z důvodu možnosti ukotvení nástřešního žlabu a tím i funkčnosti klempířských prvků střech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2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Arial"/>
          <w:b/>
          <w:sz w:val="18"/>
          <w:szCs w:val="18"/>
        </w:rPr>
        <w:t>Projekt</w:t>
      </w:r>
      <w:r>
        <w:rPr>
          <w:rFonts w:cs="Arial"/>
          <w:b/>
          <w:sz w:val="14"/>
          <w:szCs w:val="18"/>
        </w:rPr>
        <w:t>:</w:t>
      </w:r>
      <w:r>
        <w:rPr>
          <w:b/>
          <w:sz w:val="14"/>
          <w:szCs w:val="18"/>
        </w:rPr>
        <w:t xml:space="preserve"> </w:t>
      </w:r>
      <w:r>
        <w:rPr/>
        <w:t>ZŠ a ZUŠ Šmeralova 15 - REKONSTRUKCE KROVU A STŘEŠNÍHO PLÁŠTĚ</w:t>
      </w:r>
    </w:p>
    <w:p>
      <w:pPr>
        <w:pStyle w:val="Normal"/>
        <w:pBdr>
          <w:bottom w:val="single" w:sz="6" w:space="1" w:color="000000"/>
        </w:pBdr>
        <w:rPr>
          <w:rFonts w:ascii="NimbusSanL;Calibri" w:hAnsi="NimbusSanL;Calibri" w:cs="NimbusSanL;Calibri"/>
          <w:b/>
          <w:b/>
          <w:bCs/>
          <w:sz w:val="20"/>
          <w:szCs w:val="20"/>
        </w:rPr>
      </w:pPr>
      <w:r>
        <w:rPr>
          <w:rFonts w:cs="NimbusSanL;Calibri" w:ascii="NimbusSanL;Calibri" w:hAnsi="NimbusSanL;Calibri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  <w:lang w:eastAsia="cs-CZ"/>
        </w:rPr>
      </w:pPr>
      <w:r>
        <w:rPr>
          <w:b/>
          <w:bCs/>
          <w:sz w:val="18"/>
          <w:szCs w:val="18"/>
          <w:lang w:eastAsia="cs-CZ"/>
        </w:rPr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  <w:t>Přílohy:</w:t>
        <w:tab/>
        <w:t>ZL č. 2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a) navržená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hotovitel upozornil s ohledem na chybějící klempířský prvek  (zavlékací plech) na nutnost jeho doplnění .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 Soupise stavebních prací, dodávek a služeb s výkazem výměr ze zadávací dokumentace zadávacího řízení veřejné zakázky na stavební práce „Rekonstrukce krovu a střešního pláště“ požadovaný klempířský prvek chybí. Objednatel coby zadavatel veřejné zakázky jednající s náležitou péčí zadal zpracování zadávací dokumentace u odborného dodavatele a nemohl předvídat, že ve zpracované dokumentaci budou takovéto nedostatky.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V případě této změny závazku je postupováno v souladu s § 222 odst. 4 zákona č. 134/2016 Sb., o zadávání veřejných zakázek, ve znění pozdějších přepisů a v souladu s čl. II. Smlouvy o dílo.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L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49:00Z</dcterms:created>
  <dc:creator>uhlík</dc:creator>
  <dc:description/>
  <cp:keywords/>
  <dc:language>en-US</dc:language>
  <cp:lastModifiedBy>Sakařová Jitka</cp:lastModifiedBy>
  <cp:lastPrinted>2024-10-15T13:22:00Z</cp:lastPrinted>
  <dcterms:modified xsi:type="dcterms:W3CDTF">2024-10-15T11:22:00Z</dcterms:modified>
  <cp:revision>8</cp:revision>
  <dc:subject/>
  <dc:title/>
</cp:coreProperties>
</file>